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Master plan for the establishment, management and measurements of Teak Camcore trial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Backgrou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the Camcore annual meeting held in Indonesia in October 2008, it was decided to include Teak (</w:t>
      </w:r>
      <w:r>
        <w:rPr>
          <w:rFonts w:cs="Arial" w:ascii="Arial" w:hAnsi="Arial"/>
          <w:i/>
        </w:rPr>
        <w:t>Tectona grandis</w:t>
      </w:r>
      <w:r>
        <w:rPr>
          <w:rFonts w:cs="Arial" w:ascii="Arial" w:hAnsi="Arial"/>
        </w:rPr>
        <w:t>) as one of the Camcore species.</w:t>
      </w:r>
      <w:r>
        <w:rPr>
          <w:rFonts w:cs="Arial" w:ascii="Arial" w:hAnsi="Arial"/>
          <w:b/>
        </w:rPr>
        <w:t xml:space="preserve"> </w:t>
      </w:r>
      <w:r>
        <w:rPr>
          <w:rFonts w:cs="Arial" w:ascii="Arial" w:hAnsi="Arial"/>
        </w:rPr>
        <w:t>We agreed on a seed exchange among the members planting Teak as a starting point in the establishment of progeny trials with the species. During this year, each one of the members collected and sent seeds to Camcore of at least 20 selected trees from genetic trials, seed orchards and commercial pla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mcore, we tested germination of the seeds from four of the members. (Seeds from CSIRO and Chikweti were received in July and August and we did not have time to conduct germination tests). In order to design and distribute seeds for the trials, we estimated that the germination of seeds from CSIRO and Chikweti was approximately 30% (Table 1).</w:t>
      </w:r>
    </w:p>
    <w:p>
      <w:pPr>
        <w:pStyle w:val="Normal"/>
        <w:jc w:val="both"/>
        <w:rPr>
          <w:rFonts w:ascii="Arial" w:hAnsi="Arial" w:cs="Arial"/>
        </w:rPr>
      </w:pPr>
      <w:r>
        <w:rPr>
          <w:rFonts w:cs="Arial" w:ascii="Arial" w:hAnsi="Arial"/>
        </w:rPr>
      </w:r>
    </w:p>
    <w:p>
      <w:pPr>
        <w:pStyle w:val="Normal"/>
        <w:spacing w:before="280" w:after="280"/>
        <w:jc w:val="both"/>
        <w:rPr/>
      </w:pPr>
      <w:r>
        <w:rPr/>
        <w:t>Table 1. Results of the germination test (50 days) from the seeds received before June 5</w:t>
      </w:r>
      <w:r>
        <w:rPr>
          <w:vertAlign w:val="superscript"/>
        </w:rPr>
        <w:t>th</w:t>
      </w:r>
      <w:r>
        <w:rPr/>
        <w:t xml:space="preserve">, 2009. </w:t>
      </w:r>
    </w:p>
    <w:p>
      <w:pPr>
        <w:pStyle w:val="Normal"/>
        <w:jc w:val="both"/>
        <w:rPr>
          <w:rFonts w:ascii="Arial" w:hAnsi="Arial" w:cs="Arial"/>
        </w:rPr>
      </w:pPr>
      <w:r>
        <w:rPr/>
        <w:drawing>
          <wp:inline distT="0" distB="0" distL="0" distR="0">
            <wp:extent cx="5479415"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79415" cy="13627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Obj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ishment of 2 trials per member to tes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erformance of approximately 150 families of different sources to be planted on different sites and countries (organizations will receive most of the seedlots, what is not tested in one location will be tested in others).</w:t>
      </w:r>
    </w:p>
    <w:p>
      <w:pPr>
        <w:pStyle w:val="Normal"/>
        <w:numPr>
          <w:ilvl w:val="0"/>
          <w:numId w:val="1"/>
        </w:numPr>
        <w:jc w:val="both"/>
        <w:rPr>
          <w:rFonts w:ascii="Arial" w:hAnsi="Arial" w:cs="Arial"/>
        </w:rPr>
      </w:pPr>
      <w:r>
        <w:rPr>
          <w:rFonts w:cs="Arial" w:ascii="Arial" w:hAnsi="Arial"/>
        </w:rPr>
        <w:t>Response of different genotypes to several fertilization reg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ults obtained from these trial assessments will be used for early selections of the best trees within the best families (first 5 ye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 Procedur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will send</w:t>
      </w:r>
      <w:r>
        <w:rPr>
          <w:rFonts w:cs="Arial" w:ascii="Arial" w:hAnsi="Arial"/>
          <w:b/>
        </w:rPr>
        <w:t xml:space="preserve"> </w:t>
      </w:r>
      <w:r>
        <w:rPr>
          <w:rFonts w:cs="Arial" w:ascii="Arial" w:hAnsi="Arial"/>
        </w:rPr>
        <w:t>every member enough quantity of seeds for the establishment of two trials. The trials must be planted as soon as possible after receiving the seeds. Each member should coordinate the sowing of the seeds taking into account the growing time the species takes in the nursery and the starting of the rainy season for planting. The objective is to have all the trials established in the field by 201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Statistical design of the trials</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Each trial will have 10 replicates, with 6 tree-row plots (60 trees per family). Of the 10 replicates, 5 will be exclusively managed to assess the genetic performance of the trees. The other 5 replicates will receive the same management until the first thinning. After the first thinning, some fertilizer treatments will be applied to assess the response of different genotypes to nutrient additions. Understanding how family variation in growth and other characteristics respond to changes in resource availability should be a very important factor in forest management decis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ach one of the two trials should be planted on distinctly different soils and include two border rows. The border rows can be propagated from commercial seeds or left over seedlings from the trial. Each member is free to use the operational practices that currently are in place for commercial plantations in the establishment of the trials (site preparation, fertilization at planting, planting method). Camcore will send the trial design to every membe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Management and measurement of the tes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spacing of the tests should be 3m x 3m, for an initial density of 1,111 trees planted per ha. With this density and the two border rows, the total area per trial will be approximately 4.0 has. This means that each company should prepare 8 has for the establishment of the two trial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both trials a first thinning must be done when at least 50% of the trees reach an average height between 9.0 &amp; 9.5 meters or when the crown closure is reached, regardless of the site quality. This means that the first thinning does not have to be done at the same age for two different trials. The faster the growth, the quicker the thinning (for example, the first thinning might occur anywhere between 2 and 5 years of age). The first thinning should be a genetic thinning, removing 3 trees per 6 tree family per plot. There will be a second thinning when at least 50% of the trees reach a height between 17 and 18 meters. This will probably happen at 6 to 10 years of age, and the thinning intensity should be approximately 33% (more details on approaches to thinning will be described at a later 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rial measurement schedule is as follow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Survival at 1 year of age as done with the other provenance/progeny trials at Camcor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Height, diameter and stem form just before the first and second thinning respectively, regardless of the ag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Height, diameter, stem form, branch and crown characteristics (and possibly wood quality) at 10 years of a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ach member has to send an “establishment report” to Willi Woodbridge in Camcore within 6 months after planting, at the latest. The template to use for the establishment report is the same already in place for other trials with different species in Camcore. See attachment in this messa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lli should also receive the measurements of the tests to include them in the database and for running the statistical analy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3.3 Statistical analyz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tatistical analyzes of data will be done in Camcore as it is done with the other provenance/progeny trials with different species.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rFonts w:ascii="Arial" w:hAnsi="Arial" w:cs="Arial"/>
          <w:b/>
          <w:b/>
        </w:rPr>
      </w:pPr>
      <w:r>
        <w:rPr>
          <w:rFonts w:cs="Arial" w:ascii="Arial" w:hAnsi="Arial"/>
          <w:b/>
        </w:rPr>
        <w:t>3.4 Breed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Results obtained from these trial assessments will be used for early selections of the best trees within the best families (first 5 years). These selections should be used for the establishment of clonal trials on different sites, and for growing cuttings for the operational program. Camcore will participate in the early selection and provide designs for the clonal trial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14:00Z</dcterms:created>
  <dc:creator>jllopez</dc:creator>
  <dc:description/>
  <cp:keywords/>
  <dc:language>en-US</dc:language>
  <cp:lastModifiedBy>Juan Lopez</cp:lastModifiedBy>
  <dcterms:modified xsi:type="dcterms:W3CDTF">2009-08-30T15:34:00Z</dcterms:modified>
  <cp:revision>4</cp:revision>
  <dc:subject/>
  <dc:title>Master plan for Teak studies Camcore members</dc:title>
</cp:coreProperties>
</file>